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>07.12.2012г.                                           № 700</w:t>
      </w:r>
      <w:r>
        <w:rPr>
          <w:b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ковского   сельского  поселения   от  31.10.2011  № 203</w:t>
      </w:r>
    </w:p>
    <w:p>
      <w:pPr>
        <w:pStyle w:val="Heading1"/>
        <w:rPr/>
      </w:pPr>
      <w:r>
        <w:rPr/>
        <w:t xml:space="preserve">«Об утверждении муниципальной  долгосрочной целевой </w:t>
      </w:r>
    </w:p>
    <w:p>
      <w:pPr>
        <w:pStyle w:val="Heading1"/>
        <w:rPr/>
      </w:pPr>
      <w:r>
        <w:rPr/>
        <w:t xml:space="preserve">Программы «Пожарная безопасность и защита населения </w:t>
      </w:r>
    </w:p>
    <w:p>
      <w:pPr>
        <w:pStyle w:val="Heading1"/>
        <w:rPr/>
      </w:pPr>
      <w:r>
        <w:rPr/>
        <w:t xml:space="preserve">и    территории    Боковского    сельского    поселения   от </w:t>
      </w:r>
    </w:p>
    <w:p>
      <w:pPr>
        <w:pStyle w:val="Heading1"/>
        <w:rPr/>
      </w:pPr>
      <w:r>
        <w:rPr/>
        <w:t>чрезвычайных ситуаций на 2012-2015 годы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решением Собрания депутатов Боковского сельского поселения от 24.12.2012г. № 17 «О внесении изменений в решение Собрания депутатов Боковского сельского поселения «О бюджете Боковского сельского поселения Боковского района на 2012 год и плановый период 2013 и 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>1. Внести в постановление Администрации Боковского сельского поселения от 31.10.2011 № 203 «Об утверждении муниципальной долгосрочной целевой программы «Пожарная безопасность и защита населения и территории Боковского сельского поселения от чрезвычайных ситуаций на 2012-2015 годы» изменения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 С.И.Фад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07.12.2012 № 700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31.10.2011 № 203 «Об утверждении муниципальной долгосрочной целевой программы «Пожарная безопасность и защита населения и территории Боковского сельского поселения от чрезвычайных ситуаций на 2012-2015 годы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1. В паспорте в графе «Объемы и источники финансирования Программы» слова «в 2012-2015 годах 190,0 тыс.руб., средства местного бюджета – 190,0 тыс. руб. в том числе : 2012 год-100,0 тыс.руб. ; 2013 год-30,0 тыс. руб.; 2014 год-30,0 тыс.руб., 2015 год -30,0 тыс. руб.» заменить словами  «составляет 90,0 тыс.руб., в том числе : 2012 год 0,0-тыс.руб.; 2013 год-30,0 тыс.руб.; 2014 год-30,0 тыс.руб.; 2015 год-30,0 тыс. руб.»     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 В разделе 3 таблицу  «ОБЪЕМЫ ФИНАНСИРОВАНИЯ ПРОГРАММЫ» изложить в следующей редакции: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536"/>
        <w:gridCol w:w="992"/>
        <w:gridCol w:w="992"/>
        <w:gridCol w:w="1134"/>
        <w:gridCol w:w="932"/>
        <w:gridCol w:w="1350"/>
      </w:tblGrid>
      <w:tr>
        <w:trPr>
          <w:trHeight w:val="360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</w:t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й    использова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 Программы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</w:t>
              <w:br/>
              <w:t>(тыс. рублей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  </w:t>
              <w:br/>
              <w:t xml:space="preserve">(тыс.  </w:t>
              <w:br/>
              <w:t>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о пожарной безопас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</w:tr>
      <w:tr>
        <w:trPr>
          <w:trHeight w:val="193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риложение 1 к программе изложить в следующей редакци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ИСТЕМ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ных мероприят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ЗДЕЛ I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я по пожарной безопасности</w:t>
      </w:r>
    </w:p>
    <w:p>
      <w:pPr>
        <w:pStyle w:val="Normal"/>
        <w:spacing w:lineRule="auto" w:line="22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081"/>
        <w:gridCol w:w="2281"/>
        <w:gridCol w:w="852"/>
        <w:gridCol w:w="1119"/>
        <w:gridCol w:w="1134"/>
        <w:gridCol w:w="1276"/>
        <w:gridCol w:w="1192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Наименование мероприятия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Источник финансирования, единица измерения т.руб.</w:t>
            </w:r>
          </w:p>
        </w:tc>
        <w:tc>
          <w:tcPr>
            <w:tcW w:w="5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Объем финансовых средств и ожидаемые конечные результаты, всего, в том числе по годам реализации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14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015 год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Приобретение ранцевых огнетушителе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Местный бюдже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Приобретение пожарных мотопом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 xml:space="preserve">Местный бюджет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45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</w:tbl>
    <w:p>
      <w:pPr>
        <w:pStyle w:val="Normal"/>
        <w:spacing w:lineRule="auto" w:line="2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sectPr>
      <w:footerReference w:type="default" r:id="rId2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13">
    <w:name w:val="Знак Знак13"/>
    <w:qFormat/>
    <w:rPr>
      <w:sz w:val="28"/>
      <w:lang w:val="ru-RU" w:bidi="ar-SA"/>
    </w:rPr>
  </w:style>
  <w:style w:type="character" w:styleId="11">
    <w:name w:val=" Знак Знак1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8:00Z</dcterms:created>
  <dc:creator>User</dc:creator>
  <dc:description/>
  <cp:keywords/>
  <dc:language>en-US</dc:language>
  <cp:lastModifiedBy>User</cp:lastModifiedBy>
  <cp:lastPrinted>2009-01-21T09:28:00Z</cp:lastPrinted>
  <dcterms:modified xsi:type="dcterms:W3CDTF">2013-01-09T12:20:00Z</dcterms:modified>
  <cp:revision>13</cp:revision>
  <dc:subject/>
  <dc:title>РОСТОВСКАЯ ОБЛАСТЬ            </dc:title>
</cp:coreProperties>
</file>